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none"/>
        </w:rPr>
        <w:t>DEKKVINA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none"/>
        </w:rPr>
        <w:t xml:space="preserve">  L</w:t>
      </w:r>
      <w:r>
        <w:rPr>
          <w:rFonts w:cs="Times New Roman" w:ascii="Times New Roman" w:hAnsi="Times New Roman"/>
          <w:b/>
          <w:bCs/>
          <w:sz w:val="32"/>
          <w:szCs w:val="32"/>
          <w:u w:val="none"/>
        </w:rPr>
        <w:t>ECIO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a lernojaro estas finiĝonta. Gesinjoroj Burno, kune kun la gefiloj, decidis aranĝi hejme festan renkontiĝon kun kelkaj iliaj samklasano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anjo, ĉu mi rajtas inviti ankaŭ Katja-n, la fratinon de Karlo? Iel ŝi ja estas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ia bofrati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 ne certas, ĉu fratinon de simpla koramiko oni nomu “bofratino”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ial ne? Tio favore aŭspicios por la daŭro de nia reciproka korinkli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Kion vi opinias, paĉjo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u, vian koramikon Karlo mi taksas respondeca junulo, studema ka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impatia. Parolante kun mi pri via klaso, hieraŭ la lernejestro diris ke li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lstaras el la grup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j vi, Alfonso, kiun deziras inviti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 diskonigis la informon pri nia festo al mia tuta amikaro. Tial en 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ridujon mi jam metis hektolitrojn da trinkaĵoj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i ricevis sufiĉe bonan finan poentaron kaj ni plenumos la promeso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emii vin. Invitu kiun ajn vi volas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nŝance, inteligentajn ludilojn por dekdujaraj knaboj ni hava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ultenombraj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s, mi proponos novan skriban ludon, por kiu necesos dekduo da skribilo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Skribilaro ĉiaspeca ja disponeblas ĉe ni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Respond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skribe</w:t>
      </w:r>
      <w:r>
        <w:rPr>
          <w:rFonts w:cs="Times New Roman" w:ascii="Times New Roman" w:hAnsi="Times New Roman"/>
          <w:sz w:val="28"/>
          <w:szCs w:val="28"/>
          <w:u w:val="none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Ĉu la lernojaro ĵus komenciĝis?  - Kion aranĝas la familianoj Burno? - Kiun deziras inviti Lidja? - Ĉu vi havas boparencojn? - Ĉu S-ro Burno taksas la koramikon de Lidja taŭga estonta bofilo? - Kion la lernejestro diris pri Karlo? - Ĉu Alfonso restos sola dum la festa renkontiĝo? - Ĉu li invitis ankaŭ hundojn kaj hundidojn, katojn kaj katidojn? - Kio necesos por la proponota skriba ludo? - Ĉu mi remetu la demandon? - Ĉu oni devos aĉeti skribilojn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6"/>
        </w:rPr>
        <w:t>57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none"/>
        </w:rPr>
        <w:t>NOT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non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</w:rPr>
        <w:t>GRAMMATICAL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non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Nuovi prefissi e suffiss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bo- : parentela acquisita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bofil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genero) –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bofilin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nuor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-ĉj- : vezzeggiativo maschile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paĉj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papà) –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Peĉj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Pierino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-nj- : vezzeggiativo femminile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panj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mamm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Manj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Mariuccia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-estr- : capo, principale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urbestr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sindaco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ŝipestr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capitano della nave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-id-  : discendenza (generato da)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ŝafid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agnello)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ĉevalid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puledro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-il-  : lo strumento per compiere l'azione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tranĉil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coltello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-ing- : che contiene parzialmente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fingring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ditale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-uj-   : che contiene totalmente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saluj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salier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: pianta che dà quel frutto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pomuj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melo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-um- : indica un rapporto con la radice non esprimibile con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altri suffissi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aerum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ventilare) –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plenum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adempier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Esperanto"/>
        <w:ind w:left="0" w:right="1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>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>K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>Z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>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>R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>C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en-US" w:eastAsia="en-US"/>
        </w:rPr>
        <w:t>J</w:t>
      </w:r>
    </w:p>
    <w:p>
      <w:pPr>
        <w:pStyle w:val="Esperanto"/>
        <w:ind w:left="0" w:right="1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peranto"/>
        <w:ind w:left="0" w:right="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speranto"/>
        <w:spacing w:lineRule="auto" w:line="360"/>
        <w:ind w:left="0" w:right="19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52.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Traduku italen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:</w:t>
      </w:r>
    </w:p>
    <w:p>
      <w:pPr>
        <w:pStyle w:val="Contenidodelatabla"/>
        <w:spacing w:lineRule="auto" w:line="360"/>
        <w:ind w:left="0" w:right="1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en-US" w:eastAsia="en-US"/>
        </w:rPr>
        <w:t>La geedziĝa festo okazos ĉe miaj bogepatroj - Mia nomo estas Jozefo, sed la geamikoj nomas min Joĉjo - Ruĝĉapeto volis viziti sian amatan avinjon - La Ŝtatestroj kunvenis  en la Halo de Speguloj por subskribi la packontrakton – La Asembleo elektis novan estraron - La kokidoj pepis pro malsato – Por dispecigi la viandon necesas tranĉilo kaj por tuko tondilo - Dum la deknaŭa jarcento la virinoj fumis nur per cigaredingo - Li elingigis la glavon kaj sin ĵetis kontraŭ la malamikojn – La sukerujo malplenas – Ĵetu ĝin en la rubujon – Foliumi libron ne signifas ĝin legi! - Dumvintre malvarmumo trafas duonon de la loĝantaro – Ĉiuj knaboj amindumas ŝin!</w:t>
      </w:r>
    </w:p>
    <w:p>
      <w:pPr>
        <w:pStyle w:val="Esperanto"/>
        <w:spacing w:lineRule="auto" w:line="360"/>
        <w:ind w:left="0" w:right="19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Esperanto"/>
        <w:spacing w:lineRule="auto" w:line="360"/>
        <w:ind w:left="0" w:right="1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58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>53.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none"/>
          <w:lang w:val="en-US" w:eastAsia="en-US"/>
        </w:rPr>
        <w:t xml:space="preserve"> Kompletigu la frazojn: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 w:eastAsia="en-US"/>
        </w:rPr>
        <w:t>La rilatoj inter ...patrino kaj ...filino kelkfoje estas malfacilaj – La romiaj imperi…. estis, pli-malpli, naŭdek – La plimulto de la radikoj de Esperanto, 70%, venas el latin…. lingvoj - Dio faris interligon kun Abrahamo kaj lia ….aro – Ne malhavebla ...o por lignohakisto estas hak…. kaj por futbala arbitracianto fajf… - Iam en la grandaj salonoj abundis kandel….  por lumigi la ejon   - Li vane serĉis monerojn en sia mon…..;  ĝi tute malplenis – Dum horoj mi cerb….. , sed ne trovis solvon.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  <w:lang w:val="en-US" w:eastAsia="en-US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>54.-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 xml:space="preserve"> Traduku esperanten</w:t>
      </w:r>
      <w:r>
        <w:rPr>
          <w:rFonts w:cs="Times New Roman" w:ascii="Times New Roman" w:hAnsi="Times New Roman"/>
          <w:b/>
          <w:bCs/>
          <w:sz w:val="30"/>
          <w:szCs w:val="30"/>
          <w:u w:val="none"/>
          <w:lang w:val="en-US" w:eastAsia="en-US"/>
        </w:rPr>
        <w:t>: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Noi abbiamo ottimi rapporti con tutti i nostri parenti acquisiti – Papà e mamma arriveranno domani da Londra – Ho fatto chiamare il direttore dell'albergo – Roberto è diventato membro del direttivo dell'Associazione Mondiale di Esperanto – Dal pero ho preso tante pere, ma nel melo non c'erano mele – Occorre un contenitore cilindrico con coperchio per mettere questi dischi -  A Parigi ci piace particolarmente fare acquisti nelle boutiques -  Crasso ordinò che Spartaco e i suoi seguaci sconfitti fossero crocifissi lungo la via Appia, da Capua fino a Roma.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EsBGaramondLight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Esperanto">
    <w:name w:val="Esperanto"/>
    <w:basedOn w:val="Normal"/>
    <w:qFormat/>
    <w:pPr>
      <w:tabs>
        <w:tab w:val="clear" w:pos="709"/>
        <w:tab w:val="left" w:pos="2835" w:leader="none"/>
        <w:tab w:val="left" w:pos="5954" w:leader="none"/>
      </w:tabs>
      <w:jc w:val="both"/>
    </w:pPr>
    <w:rPr>
      <w:rFonts w:ascii="EsBGaramondLight;Times New Roman" w:hAnsi="EsBGaramondLight;Times New Roman" w:cs="EsBGaramondLight;Times New Roman"/>
      <w:u w:val="single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27:33Z</dcterms:created>
  <dc:creator>Pedro Aguilar</dc:creator>
  <dc:description/>
  <dc:language>en-US</dc:language>
  <cp:lastModifiedBy>Pedro Aguilar</cp:lastModifiedBy>
  <dcterms:modified xsi:type="dcterms:W3CDTF">2016-02-23T21:28:19Z</dcterms:modified>
  <cp:revision>1</cp:revision>
  <dc:subject/>
  <dc:title/>
</cp:coreProperties>
</file>