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1185"/>
        <w:gridCol w:w="3165"/>
        <w:gridCol w:w="960"/>
        <w:gridCol w:w="4095"/>
      </w:tblGrid>
      <w:tr>
        <w:trPr/>
        <w:tc>
          <w:tcPr>
            <w:tcW w:w="2895" w:type="dxa"/>
            <w:tcBorders/>
          </w:tcPr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el – ap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 – abet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on- (trans.) abonarsi </w:t>
            </w:r>
          </w:p>
          <w:p>
            <w:pPr>
              <w:pStyle w:val="Contenidodelatabla"/>
              <w:tabs>
                <w:tab w:val="clear" w:pos="709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ikot- albicocc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ĉet- compr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iaŭ   addi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r-  ammir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-   indirizz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r-   ari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abl-   cortes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er-   cos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iŝ-   manifest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-   agi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l-   aquil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abl-    gradevol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ĝ-   età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l-   agli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l-  acceler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pt-   accogli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r-   acquist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r-   acuto, taglient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rat-   puntual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v-   acqu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(prep.)  a,  vers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-   altr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menaŭ   almeno</w:t>
            </w:r>
          </w:p>
          <w:p>
            <w:pPr>
              <w:pStyle w:val="Contenidodelatabla"/>
              <w:tabs>
                <w:tab w:val="clear" w:pos="709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moz-   elemosin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met-   fiammifero</w:t>
            </w:r>
          </w:p>
          <w:p>
            <w:pPr>
              <w:pStyle w:val="Contenidodelatabla"/>
              <w:tabs>
                <w:tab w:val="clear" w:pos="709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-   am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as-  folla, mucchi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aŭ   entrambi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k-   amico</w:t>
            </w:r>
          </w:p>
        </w:tc>
        <w:tc>
          <w:tcPr>
            <w:tcW w:w="1185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5" w:type="dxa"/>
            <w:tcBorders/>
          </w:tcPr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dum-  corteggiare</w:t>
            </w:r>
          </w:p>
          <w:p>
            <w:pPr>
              <w:pStyle w:val="Contenidodelatabla"/>
              <w:tabs>
                <w:tab w:val="clear" w:pos="709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leks-   estension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uz-   diverti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uziĝ-   divertirsi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kaŭ   anch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tataŭ   anziché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aŭ    prim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t-   separat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enaŭ   appen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er-   appari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tek-   farmaci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ob-   approv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ud   accant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ĝ-   dispor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b-   alber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k-   articolazion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nc-   attent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nd-   attend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ng-   raggiung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ŭ    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ŭd-   udire, senti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t-   agost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ŭskult-   ascoltare</w:t>
            </w:r>
          </w:p>
          <w:p>
            <w:pPr>
              <w:pStyle w:val="Contenidodelatabla"/>
              <w:tabs>
                <w:tab w:val="clear" w:pos="709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ŭtun-   autunn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-   nonno</w:t>
            </w:r>
          </w:p>
          <w:p>
            <w:pPr>
              <w:pStyle w:val="Contenidodelatabla"/>
              <w:tabs>
                <w:tab w:val="clear" w:pos="709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en-   asino</w:t>
            </w:r>
          </w:p>
        </w:tc>
        <w:tc>
          <w:tcPr>
            <w:tcW w:w="96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Contenidodelatab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il-   chiacchierare</w:t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-   cuocere (al forno)</w:t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-   scopare</w:t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-   far oscillare</w:t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st-   zavorr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daŭ   presto (tra poco)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-   bagnarsi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rot-  fallire (finanz.)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pt-   battezz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-   sbarr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kt-   dibattersi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el-   bott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al-   combatt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-   aiuol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daŭr-   rimpiange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-   benedi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k-   panc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on-   avere bisogno di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en-   tenut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er-   birr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d-   immagin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nd-   rileg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d-   uccell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skvit-   biscott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sfem-   bestemmi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ek-   gridare (animali)</w:t>
            </w:r>
          </w:p>
          <w:p>
            <w:pPr>
              <w:pStyle w:val="Contenidodelatabla"/>
              <w:tabs>
                <w:tab w:val="clear" w:pos="709"/>
                <w:tab w:val="left" w:pos="23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ind-   cieco (agg.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skvit-   biscott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20"/>
        <w:gridCol w:w="1920"/>
        <w:gridCol w:w="180"/>
        <w:gridCol w:w="8040"/>
      </w:tblGrid>
      <w:tr>
        <w:trPr/>
        <w:tc>
          <w:tcPr>
            <w:tcW w:w="204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v-   soffi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at-   cannott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-   abbai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ks-   fare pugilat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n-   buon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-   bucare, for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d-   riv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-   stival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el-   bottigli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-   bracci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ĉ-   ram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-   acquavit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sik-   cavol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t-   mensola, pian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k-   matton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l-   brill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d-   ricam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s-   spazzol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ŝur-   opuscol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v-   sopracigli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-   fare rumo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l-   bruciare (intr.)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st-   pett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ĉ-   macellar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ked-   mazzo di fiori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jon-   brod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k-   panin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ĝ-   borghese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ĝon-   gemm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ŝ-   bocc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er-   burro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ik-   bottega</w:t>
            </w:r>
          </w:p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on-   bottone</w:t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Contenidodelatab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-   mirare 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b-   cervell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ter-   restant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gan-   zingar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gar-   sigar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gared-   sigarett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dr-   cen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ron-   limon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Ĉ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gren-   affligg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mbr-   camer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p-   berrett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el-   cappell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pitr-   capitol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r   perché, poiché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m-   affascinant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r=   carro, big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rpent-   sgross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s-   caccia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ast-   cast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   presso (prep.)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f-  capo, principal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k-   assegn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l-   cellul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iz-   camici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-   caten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riz-   ciliagia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rp-   attingere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s-   cessare (intr.)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eval-   cavall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ifon-   cencio</w:t>
            </w:r>
          </w:p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0" w:type="dxa"/>
            <w:tcBorders/>
          </w:tcPr>
          <w:p>
            <w:pPr>
              <w:pStyle w:val="Contenidodelatab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ikan-   cavillare</w:t>
            </w:r>
          </w:p>
          <w:p>
            <w:pPr>
              <w:pStyle w:val="Contenidodelatabla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ĉirkaŭ   attorno 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ĉu   (particella interr.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a    di  (misura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anĝer-   perico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ank-   ringraz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aŭr-   durare, continu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        di, d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c-   essere convenient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cid-   decid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diĉ-   ded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dukt-   dedur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ĵor-    essere di serviz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klarac-   dichiarazion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kstr-   destr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mand-   domand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segn-   diseg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tal-   dettagl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tru-   distrugg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ezir-   deside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abl-   diavo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ant-   garofa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boc-   far baldor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fekt-   dannegg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fin-   defin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kt-   dett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manĉ-   domenic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r-   d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str-   distrar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ven-   indovi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    dunque, quind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m-    casa (costruzione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60"/>
        <w:gridCol w:w="120"/>
        <w:gridCol w:w="180"/>
        <w:gridCol w:w="1840"/>
        <w:gridCol w:w="180"/>
        <w:gridCol w:w="180"/>
        <w:gridCol w:w="120"/>
        <w:gridCol w:w="7520"/>
      </w:tblGrid>
      <w:tr>
        <w:trPr/>
        <w:tc>
          <w:tcPr>
            <w:tcW w:w="216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maĝ-    dan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n-   d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nac-   rega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rlot-     vezzegg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rn-   spina (pungent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rap-   panno, drapp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raŝ-   trebb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res-   dom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rink-   bere alcolic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ron-   anne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ub-   dubi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um     duran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ume     inta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ung-   assum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uŝ-   doc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bookmarkStart w:id="0" w:name="__DdeLink__0_144125498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bookmarkEnd w:id="0"/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ben-   piano, lisc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ĉ     pers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dz-   mar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fik-   essere effica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ĥ-     e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klezi-   Chies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kscit-   ecci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kster     fuori, fuori d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kzil-    esi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kzerc-   eserci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mbaras-  imbaras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      in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trepren- intrapre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u-   annoi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vi-   inv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rar-   sbagl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scept-    eccettu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st-   ess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stim-    stim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strad-   pal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taĝ-  piano (di casa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tend-   ste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bel-   fiab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bl-   fav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den-   fi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jf-   fisch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jl-   lim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jr-   fuo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k-   ramo, camp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l-   ca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ld-   pie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ntom-   fantasm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r-   f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rt-  stare (di salut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run-   fari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ask-   fasc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in-   fa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nestr-   finest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r-    fer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rdek- ponte (di nav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rm-   chiu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st-   festegg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esten-   banchet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!    vergogna!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anĉ-   fidanza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d-   fidarsi di u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er-  fiero, orgoglio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l-   fig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ngr-   d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rm-   fermo, stabi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rm-   dit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20" w:type="dxa"/>
            <w:gridSpan w:val="3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iŝ-    pes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ag-   bandi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ank-   la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ar-   annusare, fiu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at-   adulare, lusin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av-   gia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g-   assistere  malat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ik-   rattopp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irt-   svolazzare, flir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u-   scorrere, flu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ug-   vo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ir-   fi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j-   vol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jn-   fie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l-   fog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r    via, lonta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rges-   diment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rĝ-   forg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rtik-   robus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os-   scav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ag-   frag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amb-   lamp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and- gustare cibi delicat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ap-   battere, colp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at-   frate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aŭl-   celib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emd- estraneo, stranie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enez-   pa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eŝ-   fres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ipon-  briccone, birban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omaĝ-   forma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ost-   ge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ot-   sfre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ru-   presto (di buon ora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ulg-   fuliggi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ulm-   fulmi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uŝ-   pasticciare, rovi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jn-  guadag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nt-   guan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rd-   custod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st-   ospite ospita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azet-   giornal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ent-   razz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enu-   ginocch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ips-   gess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aci-   ghiacc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ad-   sti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as-   bicchi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at-   lisc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av-   spad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it-   scivol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or-   glorif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lu-   incoll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orĝ-   gol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af-   cont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atul-   congratulars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av- important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avur- incid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en-   gra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imp-   arrampicars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riz-   grig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ut-   gocc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gvid-   guid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Ĝ</w:t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arden-   giardi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em-   gem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en-   disturb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ib-   gobb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is    fino 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oj-   gio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ĝu-   godere</w:t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tt</w:t>
            </w:r>
          </w:p>
        </w:tc>
        <w:tc>
          <w:tcPr>
            <w:tcW w:w="2380" w:type="dxa"/>
            <w:gridSpan w:val="4"/>
            <w:tcBorders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jl-   grandi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k- tagliare con scu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lt-   ferm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r-  cape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rd-  temperare metall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ŭt-   pel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v-   avere (possessiv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aven-   por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hejm-   casa, focolare 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ejt-   riscaldare loca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el-    chiaro, lumino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elp-   aiu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ero-   ero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ieraŭ   ier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irund-   rondi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!     oh!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diaŭ   ogg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k-   ganc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m-   uomo (persona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nt-   vergogn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or-   o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uf-   zocc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und-   ca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dulg-  essere indulgen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fan-   bamb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fer-   infer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k-   inchiost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sign- stemma, distintiv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stru-   istru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tenc-   propo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ter     fra, t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test-   intest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r-     an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2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    infatti, davve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k-   giacc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m     già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nuar-   genna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r-     an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asmen-   gelsom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en     ec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es      sì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g-   giog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gland-  noce (frutt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ĝ-   giud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li-    lug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n-     giova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ni-   giug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p-     gon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st-   gius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uvel-   gioie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Ĵ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ĵaluz-   gelo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ĵaŭd-   giovedì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ĵet-   get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ĵur-   giu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ĵus     testé, or o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dr-   quadro, corni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f-     caffè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ĝ-    gabb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j       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j-   banchina (tren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jer-   quader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lkan-   tall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lson-   mutande</w:t>
            </w:r>
          </w:p>
        </w:tc>
      </w:tr>
      <w:tr>
        <w:trPr/>
        <w:tc>
          <w:tcPr>
            <w:tcW w:w="2280" w:type="dxa"/>
            <w:gridSpan w:val="2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mb-   cambia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men-   cam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pel-   cappel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p-    tes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pt-   affer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rb-   carb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rt-   carta, cartoli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ŝ-    nasco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elk-    qualch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elner-   cameri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ern-   nòcci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est-     cass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rl-   agitare, frul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is-    bac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ar-    chia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as-    class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av-    tasto, chiav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er-    istru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imat-   clim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in-    inclinare (trans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iŝ-    cliché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lopod-   darsi da f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nab-   raga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ned-   impas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bold-   folle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fr-  baule, cofano (aut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k-     po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ket-   civettu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lbas-   salam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lekt-   raccogli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m-     virg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mb-   petti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menc-  cominciare (tr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misi-   incar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mplez-   favo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mpren-   cap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-    conosc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cern-   concern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duk-   condur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dut-   comport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fid-   fid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k-   conchigl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kur-   concorr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sci-   essere consc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sent-   consent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sil-   consigl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stru-   costru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ntraŭ   cont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r-     cuo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respond- corrispo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rk-   sughero, tapp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t-     fang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tiz-   pagare la quo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tlet-   cotolet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vert-   busta da lett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ovr-   copr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aĉ-    spu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ajon-   mati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ak-   crepi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amp-   parente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an-   rubine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esk-   cresc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ev-   crep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i-   gri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ibr-   vagl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im-   deli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oĉ-   appe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okodil-   coccodri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om     oltre a,  tran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on-   coro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uc-   cro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ur-   gamb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rut-   ripid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dr-   cuc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gl-   proietti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ir-   cuci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k-   focac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kurb-   zucc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ler-   cucchia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n      con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nikl-   conig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pr-    ram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r-   corr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rac-  curare ammalat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sen-   cusc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ŝ-   giac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tim-   essere sol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uz-    cug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vankam   benché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vazaŭ   come s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verk-   quer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viet-   quieto, calm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vit-   sdebita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s-    lasc</w:t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bor-   lavo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c-    stan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d-     lat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m-     zoppo (agg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mp-    lampad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nd-    paes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ng-    lingua (anat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rm-    lacrima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st-    ultim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ŭ     secondo (prep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ŭd-    lo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ŭt-    ad alta vo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azur-   azzur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d-    cuo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80"/>
        <w:gridCol w:w="60"/>
        <w:gridCol w:w="1840"/>
        <w:gridCol w:w="180"/>
        <w:gridCol w:w="180"/>
        <w:gridCol w:w="120"/>
        <w:gridCol w:w="7520"/>
      </w:tblGrid>
      <w:tr>
        <w:trPr/>
        <w:tc>
          <w:tcPr>
            <w:tcW w:w="232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g-    legg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ĝ-    legg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por-   lep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pr-    lepr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rn-    impa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rt-    abile, brav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ter-   letter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ev-    lev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ber-   liber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g-    leg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gn-   leg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li-    gigl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m-   limit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ngv-   lingu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p-    labbr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t-    let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ter-   lettera (alfabeto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iver- fornire, conseg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g-    allett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ĝ-    abit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jal-   leal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k-    luog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ng-   lung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ot-    tirare a sort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u-    prendere in affit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ud-giocare, suonare mus.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ul-    cull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um-    far luce (ntr.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und-   lunedì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lut-    saldare (metalli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ĉ-    mast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gazen-   magazzi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j-    magg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jest-   maesto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jstr-   maest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kul-   macch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ksel-   mascel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lgraŭ    malgrad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ĉ-     palud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ĉand-  contrat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d-    martedì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ĝen-   margi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ŝ-   marc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t-    mar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rtel-   marte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siv-   massicc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sk-    masch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str-   padr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ŝin-   macchi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ten-   stuo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trac-   materas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bl-    mobi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jl-    mig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lk-    mun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m     stes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mor-   ricor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nd-   fare ordinaz.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nsog-   bug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nton-   me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rkred-   mercoledì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t-     mett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ti-   mesti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v-    gabbia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z-     me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aŭ-   miago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mien-   espressione    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del vis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gdal-   mandor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ks-   mesco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lit-   guerreggiare</w:t>
            </w:r>
          </w:p>
        </w:tc>
        <w:tc>
          <w:tcPr>
            <w:tcW w:w="1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20" w:type="dxa"/>
            <w:gridSpan w:val="3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n-    mini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r-     meravigli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si-   miss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zer-   miser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k-   schern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l-    molle, tene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n-    dena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nat-   mes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ntr-   most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r-    costume, usanz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rgaŭ    doman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rt-    mor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ŝt- titolo onorifi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v-   muo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el-   maci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lt-   mol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s-    top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uŝ-    mosc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ci-   naz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ĝ-    nuo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iv-    ingenu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jbar-   vicino (sostant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jl-   chiod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ĉ-    mast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gazen-   magazzi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j-    ma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jtingal-   ussign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sk-   partor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aŭz-   nause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     no, non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bul-   nebb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ces-   necessar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goc-   aff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ĝ-    nev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k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ĉ-    mast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gazen-   magazzi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j-    ma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k     né… né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p-    nipote (di nonn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pr-   indispensabile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st-    nid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t-   in bella cop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ŭtral-   neut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ev-     nipote (di zi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bel-  nobile (sost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bl-    nobile (agg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kt-    not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m-    nom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mbr- numero (quantità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ov-    nuov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      ebbe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b-    nuv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ks-    no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l-    ze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mer-   numero (ordin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n     ora, ades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nur      solamen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be-   obbed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bjekt-   ogge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bstin-   ostina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dor-   odorare (ntr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fer-   sacrif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fic-   impiego, mans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ficir-  ufficiale (militar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ft-     frequen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kaz- accadere, succe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kul-   occh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le-   ol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nkl-   z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pini-   riten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pozici-   opposiz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anĝ-   aran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d- ordine (collocazion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don- ordinare (comand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0" w:type="dxa"/>
            <w:gridSpan w:val="4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el-   orecch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f-    orfa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rnam-   or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sced-   sbadigl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st-     os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str-   ostric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v-     uov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c-     pa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f-     spa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g-     pa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ŝ-     pagi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jl-    pagl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k-     impac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l-     pallid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lt-    cappo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pag-   pappaga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per-   car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pili-   farfal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rdon-   perdo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r-     pa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rker-e   a memor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roĥ-   parrocch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rol-   par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rti-   part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s-     pass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si-    pass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str-   pre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ŝ-    cammi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ŝt-  far  pasco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tr-    pad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avim-   pavime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c-     pe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jzaĝ-   paessa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k-    pec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l-     mandare v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lt-    pellic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n-     sforz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nd-   pendere (ntr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ns-    pens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ntr-    dipin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p-    cinguet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r  per mezzo di, con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re-     per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rfid-   trad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rmes-   permett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rsik-    pesc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s-    pesare (trans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t-  pregare, chie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tol-   sbizzarri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ez-   pesare  (ntr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-     p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k-    pungere, bu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nĉ-   pizz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ngl-   spi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nt-   punta, sommità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pr-   pep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r-    p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z-    pise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c-   piazz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plaĉ-   piacere    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d-  piatto di porta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fon-   soffi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n-   piano, proge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nd-pianta del pied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nk-   pavime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nt-   pian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ekt-   intrecc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en-   pie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end-   lament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et-   vasso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ezur-  piac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gridSpan w:val="2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i      più (quantità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or-   pian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u   più a lungo (continuità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ug-   a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um-   pen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us    più (somma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uv-   pio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lic-   poliz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lus-   p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lv-   pol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m-     me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nard-   pugna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r     per (scop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rci-   porz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rd-   por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rt-   por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rtret-   ritra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ed-   posse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t    dop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ten-   posto (impieg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tul-   prete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ŝ-    tasc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t-   vaso di terracot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v-    pot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vr-   pove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av-   avere rag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cip-principale, precipu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fer-   prefer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ĝ-   pregare (religion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m-   prem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n-   pre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s-   stampare (tipograf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skaŭ   pressoché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t-   pro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ter     olt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z-    pre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zent-   presen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zid-   presie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i    di, su (argoment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inc-   princip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intemp-   primav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   per, a causa d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kt-   produr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fit-   approfit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gres-   progred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jekci-   proiet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krast-   rinv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ksim-   prossim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men-   passegg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mes-   promett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pon-   propor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porci-   proporz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sper-   prospe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v-   provare, ten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unte   in prest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uv-    dimost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dr-   cipr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lm-   polm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lv- polvere (da fucil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lvor- pol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mp-   pomp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n-    pun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p-    bamb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pitr-   le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r-    puro, pul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ŝ-   spin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t-    po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utr-   imputrid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2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b-    pre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bat-   sco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ci-    raziona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d-    ruo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di-   ra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dik-   radic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jd-   caval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jt- potere (avere diritt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kont-   raccon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mp-   strisc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nd-   bordo, lemb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port-   rifer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v-    incan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az-    ra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fut-   confu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g-  reggere, gover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gal-  offrire cibi e bev.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gn-   stato (paes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gul-   reg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ĝ-    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kt-   retto, diri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l-    rota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m-    rem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nkont-   incont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nt-   rendi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nvers-   capovol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spekt-   rispe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spond-   rispon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v-  sognare, immagin.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ezon-   ragio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cev-   rice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ĉ-    ricc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20"/>
        <w:gridCol w:w="2140"/>
        <w:gridCol w:w="180"/>
        <w:gridCol w:w="7820"/>
      </w:tblGrid>
      <w:tr>
        <w:trPr/>
        <w:tc>
          <w:tcPr>
            <w:tcW w:w="204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f-    scogl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fuz-   rifiut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gard-   guard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kolt-   miet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lat-   riguard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mark-   osserv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med-   mezz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men-   cingh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ng-   anel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p-    costol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proĉ-  rimprove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poz-   ripos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sk-   risch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sort-   molla, spiral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iver-   fium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l-    parte, ruo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man-   romanz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mp-   romp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nd-   cerchio, circo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nk-   russ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s-    rugiad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st-   arrost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str-   becc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-    ros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uband-   nastr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uĝ-    ross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ul-    far rotol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ust-   ruggin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utin-   “routine”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uz-    furbo, astu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Contenidodelatabla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bl-   sabb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g-    frecc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gac- sagac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ĝ-    sagg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lm-   salmon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lut-   salut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m-  stesso, medesim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n-    sa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nkt-   san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p-    sapon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t-    saz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ŭc-   sals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av-    salv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cen-   scen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ci-    sap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ciur-   scoiatto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d     m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ĝ-    sed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kret-   segre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m-    semi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majn-   settiman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n     senz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nc-  senso, significa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nd-    inviare, sped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nt-   sentire, percep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rĉ-   cer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rioz-   seri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rur-   serratur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rv-   serv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zon-   stagion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bl-   sibil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d-    essere sedu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eĝ-   assed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gn-   seg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mi-   scimm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mil-   simi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ngult-  avere singhio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njor-   signo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tel-   secch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atol-   scat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elet-   schelet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iz- schizzare, abbozz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rap-   rasch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u-    scuot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ulpt-   scolp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kurĝ-   sferz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if-   avere se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lv-   risol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mer-   esta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nĝ-   sogn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nor-   suonare (ntr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pir-   bramare, sospi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rb-   sorb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rĉ-   incan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ovaĝ-   selvagg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ecimen-   campio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ec-   specie, sor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egul-   specch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ert-   esper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ez-   trasferire  denar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ic-   spezie, condimen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ir-   respi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it-e   a dispetto d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rit-   spiritososid-    essere sedu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eĝ-   assed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ign-   seg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ron-   inci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ur-   orm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put-   spu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b-   staff, dirigenz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c-   stazione (ferrov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mp-   timb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0"/>
        <w:gridCol w:w="120"/>
        <w:gridCol w:w="2120"/>
        <w:gridCol w:w="220"/>
        <w:gridCol w:w="7620"/>
      </w:tblGrid>
      <w:tr>
        <w:trPr/>
        <w:tc>
          <w:tcPr>
            <w:tcW w:w="222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-   stare in pied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-   prendere il vi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el-   stell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ern-   distend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ir-   guidare veico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ab-   essere strabic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ang-   stra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eb-   sforzarsi d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eĉ-mettere in tension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ek-   tracc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ig-   guf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ik-   sciope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rut-   struzz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ud-   stud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umbl-   inciamp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b      sot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bit-   improvvis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bjekt-   sogget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ĉ-   succhi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fer-   soffr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fiĉ-   sufficient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fok-   soffo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gest-  sugger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kces-   riusc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n-    sol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p-    zupp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per    al di sopra d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poz-   suppor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r   sopra (con contatto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rd-    sord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rfac-   superfici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urpriz-   sorprend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surtut-    soprabito 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varm-   brul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ving-   brandire, agit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Ŝ</w:t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f-    peco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jn-   semb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k-    scacch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l-    -scial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nc-   “chance”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ncel-  far vacil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rĝ-   car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t-    apprezz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aŭm-   schium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el-    cortec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erc-   scherz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ild-   scud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im-    ammuff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ink-   prosciu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ip-    nav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ir-    lace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irm-  ripa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los-   chiudere a chiav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mir-  spalmare, un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nur-   cord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ok-    scioccare, ur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ose-   strada (extraurb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ov-   spingere (scivol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ovel-   spa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par-   risparm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pin-   fi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pruc-   sprizz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rank-   armad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raŭb-   vite (mecc.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al-   acciai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at-   Sta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elo-   rub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on-   piet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2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op-   turare, tapp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orm-   tempes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rump-   calz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tup-   gradi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u-     scarp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uld-   deb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ultr-   spal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ut-   vers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veb-   libr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vel-   gonfiars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ŝvit-   su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bel-   tabel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bl-   tav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bul-   asse, tavol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g-    gior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jd-   mare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jlor-   sar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jp-   dattilograf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ks-   valu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men   tuttav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piŝ-   arazz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s-    tazz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sk-   comp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ŭg-   essere ada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avol-   stra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am-   squad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d-    ted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g-    rivest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gment-   te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ks-   tess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ler-   pia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n'    tenere, tratten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tern-   starnutire 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rur-   terro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z-    tes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ikl-    solletic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im-    tem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ir-    ti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l-    tela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ler-   toller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nd- tagliare con forbic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ndr-   tuo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rd-   torc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rn-   torni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       attravers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f-  cogliere nel segn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jt-   tratto, lineamen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ĉ-  tagliare ( coltello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kvil-   tranquill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     al di là,  olt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e     molto, assai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ejn-   alle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em-   trem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emp-   inting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en-   trasci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ezor-   tesor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i     tre (numerale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ink-   be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itik-   frument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o      tropp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omp-   ingann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otuar-   marciapied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ov-   trova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u-    buco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ud-   imporre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j      subi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k-  pezzo di stof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r-    tor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rn-   girare (trans.)</w:t>
            </w:r>
          </w:p>
          <w:p>
            <w:pPr>
              <w:pStyle w:val="Contenidodelatabla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</w:p>
        </w:tc>
        <w:tc>
          <w:tcPr>
            <w:tcW w:w="1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s-    toss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ŝ-    toc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ut-    tut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ng-    ungh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rb-    città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rĝ-   ur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rs-    or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til-   uti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z-   us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zin-   offici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d-    guad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g-    va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k-   essere vacant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liz-   valig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g-   guanc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nt-   futil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rb-   arruo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rm-   cald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art-   accud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!     oibò!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jn-   ven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k-    svegl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lk-    appass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lur-   vellu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n-    ven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ndred-   venerdì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nĝ-   vendic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nk-   vinc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ntol-   ventil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rk- comporre (artisti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rŝ- versare un liquido</w:t>
            </w:r>
          </w:p>
        </w:tc>
        <w:tc>
          <w:tcPr>
            <w:tcW w:w="220" w:type="dxa"/>
            <w:tcBorders/>
          </w:tcPr>
          <w:p>
            <w:pPr>
              <w:pStyle w:val="Contenidodelatabla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20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sper-   ser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spert-   pipistrel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st-   vesti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ter-  tempo atmosferic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t-    scommett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etur-  andare con veic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and-   carne (mangiare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br-   vibr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c-    fila, turn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d-    ved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dv-   vedov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gl-   sveglio, in form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laĝ-   villaggio, paes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nagr-   acet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nd-   fasc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ntr-   inverno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,5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p-   frust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r-   uomo (maschio)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rg-   vergin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ŝ-    asciug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v-    viv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zaĝ-   vi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izit-   visit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j-    vi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jaĝ-   viaggi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k-    chiama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l-    vol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lont-   volonteros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lv-   avvolgere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rt-   parola, vocabolo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ost-   coda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und-   ferire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2,5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org-   avere cura di</w:t>
            </w:r>
          </w:p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um-    rinzar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ejn-   allena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em-   trema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emp-   intinge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en-   trascina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ezor-   tesoro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i     tre (numerale)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ink-   be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itik-   frumento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o      troppo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omp-   inganna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otuar-   marciapied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ov-   trova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u-    buco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rud-   imporre</w:t>
      </w:r>
    </w:p>
    <w:p>
      <w:pPr>
        <w:pStyle w:val="Contenidodelatabla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uj      subito</w:t>
      </w:r>
    </w:p>
    <w:p>
      <w:pPr>
        <w:pStyle w:val="Contenidodelatabla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uk-  pezzo di stofa</w:t>
      </w:r>
    </w:p>
    <w:p>
      <w:pPr>
        <w:pStyle w:val="Contenidodelatabla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ur-    torre</w:t>
      </w:r>
    </w:p>
    <w:p>
      <w:pPr>
        <w:pStyle w:val="Contenidodelatabla"/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urn-   girare (trans.)</w:t>
      </w:r>
    </w:p>
    <w:p>
      <w:pPr>
        <w:pStyle w:val="Contenidodelatabla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orient="landscape" w:w="16838" w:h="11906"/>
      <w:pgMar w:left="2268" w:right="22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6:49:02Z</dcterms:created>
  <dc:creator>Pedro Aguilar</dc:creator>
  <dc:description/>
  <dc:language>en-US</dc:language>
  <cp:lastModifiedBy>Pedro Aguilar</cp:lastModifiedBy>
  <cp:lastPrinted>2015-12-19T18:23:00Z</cp:lastPrinted>
  <dcterms:modified xsi:type="dcterms:W3CDTF">2016-01-09T18:09:03Z</dcterms:modified>
  <cp:revision>88</cp:revision>
  <dc:subject/>
  <dc:title/>
</cp:coreProperties>
</file>